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14FP202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CEREALS AND PULSES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parboiling methods and indicate the effect of parboi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matize the whitening of brown rice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describe the construction and working of rotary dr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various unit operations carried out in pulse mi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various factors affecting pulse milling out turn and state the formula used for finding pulse milling efficiency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In pigeon pea milling experiment with concentric cylinder abrasive the following observations were made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Amount of unhulled grains – 3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Recovery whole split kernels after milling – 72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Amount of crushed kernels – 3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Amount of powder generated – 11%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before="0" w:after="0"/>
              <w:contextualSpacing/>
              <w:jc w:val="both"/>
              <w:rPr>
                <w:lang w:val="en-IN"/>
              </w:rPr>
            </w:pPr>
            <w:r>
              <w:rPr>
                <w:lang w:val="en-IN"/>
              </w:rPr>
              <w:t>Amount of husk removed – 11%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The cotyledon to grain ratio of the grain was 86%. Calculate the milling efficiency of the system. (Theoretical husk content – 14%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wet milling methods of corn processing using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ddy weighing 860 kg/m</w:t>
            </w:r>
            <w:r>
              <w:rPr>
                <w:vertAlign w:val="superscript"/>
              </w:rPr>
              <w:t>3</w:t>
            </w:r>
            <w:r>
              <w:rPr/>
              <w:t xml:space="preserve"> is loaded in a circular concrete silo of 3.5 m internal diameter and a clear height of 6m. The angle of internal friction for paddy is 35° and that for paddy and concrete is 25°. Apply Airy’s theory and find out the maximum lateral pressure at the bottom of bin s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ress your idea on various improved storage structure with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ile your idea on moisture migration in storage structure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RCC cylindrical grain storage bin has an internal diameter of 5m and is 20m deep. It is completely filled with wheat weighing 740kg/m</w:t>
            </w:r>
            <w:r>
              <w:rPr>
                <w:vertAlign w:val="superscript"/>
              </w:rPr>
              <w:t>3</w:t>
            </w:r>
            <w:r>
              <w:rPr/>
              <w:t>. The angle of internal friction for wheat is 30° while the angle of friction between wheat and bin wall is 25°. The ratio of horizontal and vertical pressure intensity ‘k’ is 0.4. Calculate the lateral pressure intensity at 2m intervals. Tabulate the results at various depth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bag storage structure for storing 450 tonnes of padd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fumig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eneralize the concept of bucket elevator and discuss the design of various parts of the elevato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86A9D7-5F9C-4290-885C-A632776944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2</Pages>
  <Words>370</Words>
  <Characters>2112</Characters>
  <CharactersWithSpaces>247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0:07:00Z</dcterms:created>
  <dc:creator>Ku</dc:creator>
  <dc:description/>
  <dc:language>en-US</dc:language>
  <cp:lastModifiedBy>Administrator</cp:lastModifiedBy>
  <cp:lastPrinted>2018-03-12T10:30:00Z</cp:lastPrinted>
  <dcterms:modified xsi:type="dcterms:W3CDTF">2018-04-23T04:1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